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三十二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 xml:space="preserve">人力资源和社会保障厅（局） 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案件交办决定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0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人社监交字〔   〕第  号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支（大）队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案件基本情况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 </w:t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因工作需要，根据《吉林省劳动保障监察管辖暂行办法》第十三条规定，现将该案交你支队（大队）实施重点监察。你支队（大队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前将该案件调查情况及处理意见以书面形式上报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联系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案件相关材料共（ ）页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645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机构印章）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 w:val="28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1"/>
        </w:rPr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340"/>
        <w:rPr>
          <w:rFonts w:ascii="楷体" w:hAnsi="楷体" w:eastAsia="楷体" w:cs="楷体_GB2312;微软雅黑"/>
          <w:szCs w:val="21"/>
        </w:rPr>
      </w:pPr>
      <w:r>
        <w:rPr>
          <w:rFonts w:ascii="楷体" w:hAnsi="楷体" w:cs="楷体_GB2312;微软雅黑" w:eastAsia="楷体"/>
          <w:szCs w:val="21"/>
        </w:rPr>
        <w:t>备注：本决定书一式两联，第一联送交办的劳动保障监察机构，第二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5:18:00Z</dcterms:created>
  <dc:creator>YLMF</dc:creator>
  <dc:description/>
  <cp:keywords/>
  <dc:language>en-US</dc:language>
  <cp:lastModifiedBy>lenovo</cp:lastModifiedBy>
  <cp:lastPrinted>2013-11-04T12:22:00Z</cp:lastPrinted>
  <dcterms:modified xsi:type="dcterms:W3CDTF">2013-11-04T04:22:00Z</dcterms:modified>
  <cp:revision>3</cp:revision>
  <dc:subject/>
  <dc:title>×××人力资源和社会保障厅（局）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